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4.04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 квіт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6/02-44</w:t>
            </w:r>
          </w:p>
        </w:tc>
      </w:tr>
    </w:tbl>
    <w:p>
      <w:pPr>
        <w:pStyle w:val="Style17"/>
        <w:spacing w:before="0" w:after="0"/>
        <w:ind w:right="481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організацію роботи щодо формування і затвердження проєкту районного бюджету  Червоноградського району на 2024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№68/2022 "Про утворення військових адміністрацій", статті 15 Закону України "Про правовий режим воєнного стану", керуючись статтями 75 та 77 Бюджетного кодексу України, з метою економічно обґрунтованого формування і затвердження проєкту районного бюджету на 2024 рік та здійснення державної бюджетної політики на території району у терміни, визначені Бюджетним кодексом Україн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План заходів щодо забезпечення формування і затвердження проєкту районного бюджету Червоноградського району на 2024 рік (далі – План заходів), що додається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Фінансове управління Червоноградської районної державної адміністрації забезпечити координацію роботи всіх учасників бюджетного процесу та за необхідності застосовувати додаткові бюджетні процедур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Керівників структурних підрозділів Червоноградської районної державної адміністрації, в межах наданих повноважень, забезпечити виконання Плану заходів у визначені терміни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ерший заступник голови</w:t>
        <w:tab/>
        <w:tab/>
        <w:tab/>
        <w:tab/>
        <w:tab/>
        <w:tab/>
        <w:t>І.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0:00Z</dcterms:created>
  <dc:creator>Sh_O_V</dc:creator>
  <dc:description/>
  <cp:keywords/>
  <dc:language>en-US</dc:language>
  <cp:lastModifiedBy>User</cp:lastModifiedBy>
  <cp:lastPrinted>2023-04-24T14:37:00Z</cp:lastPrinted>
  <dcterms:modified xsi:type="dcterms:W3CDTF">2023-04-25T08:03:00Z</dcterms:modified>
  <cp:revision>6</cp:revision>
  <dc:subject/>
  <dc:title> </dc:title>
</cp:coreProperties>
</file>